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ade 9 Canadian Geography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mmigration ~ Annotated line graph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Using the attached information, create an annotated line graph that illustrates Canada’s immigrants for the period 1901-2001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 axis represents the countri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axis represents the yea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e paper landscap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clude title and label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colou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hich countries of origin have consistently been represented throughout the past 100 years?  Explai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Which countries of origin have changed over the past 100 years?  Explai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What do you think the future of immigration looks like in Canada? 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8:00Z</dcterms:created>
  <dc:creator>TDSB</dc:creator>
  <dc:description/>
  <dc:language>en-US</dc:language>
  <cp:lastModifiedBy>TDSB</cp:lastModifiedBy>
  <dcterms:modified xsi:type="dcterms:W3CDTF">2008-01-16T17:32:00Z</dcterms:modified>
  <cp:revision>1</cp:revision>
  <dc:subject/>
  <dc:title>Grade 9 Canadian Geography</dc:title>
</cp:coreProperties>
</file>